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3 octobre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Contrôleur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Directeur de la Caisse </w:t>
      </w:r>
    </w:p>
    <w:p>
      <w:pPr>
        <w:pStyle w:val="Normal"/>
        <w:ind w:left="3969" w:right="-2" w:hanging="0"/>
        <w:rPr/>
      </w:pPr>
      <w:r>
        <w:rPr/>
        <w:t>des Prestations Sociales</w:t>
      </w:r>
    </w:p>
    <w:p>
      <w:pPr>
        <w:pStyle w:val="Normal"/>
        <w:ind w:left="3969" w:right="-2" w:hanging="0"/>
        <w:rPr/>
      </w:pPr>
      <w:r>
        <w:rPr/>
        <w:t xml:space="preserve">des îles Wallis et Futuna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8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s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Conformément aux dispositions prévues par la délibération n°32 de l’Assemblée Territoriale du 06 octobre 2011 portant adoption aux statuts de la CPSWF, j’ai donc examiné la situation de Madame </w:t>
      </w:r>
      <w:r>
        <w:rPr>
          <w:b/>
        </w:rPr>
        <w:t>AUVAO Aloisia, potap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En effet, celle-ci est passée pour remettre ses fiches de paies auprès du service des gestions des comptes cotisants, et par le biais du Chef d’équipe Madame </w:t>
      </w:r>
      <w:r>
        <w:rPr>
          <w:b/>
        </w:rPr>
        <w:t xml:space="preserve">KULIMOTOKE Logalei, </w:t>
      </w:r>
      <w:r>
        <w:rPr/>
        <w:t>que j’ai reçu le dossier de ce dernier afin de le consu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, j’ai pu constater qu’elle n’a pas été déclarée depuis janvier 2019 jusqu’au mois de septembre 2019, et qu’elle faisait bien parti de l’effectif de l’entreprise </w:t>
      </w:r>
      <w:r>
        <w:rPr>
          <w:b/>
        </w:rPr>
        <w:t>VERGE DAVID FENUA MARK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>Par ailleurs, j’ai relancé son employeur pour qu’il passe dans les plus brefs délais se régularise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j’ai envoyé une copie à chacun des Chefs des services contentieux et gestions des comptes cotisants, afin d’en tenir compte, lorsque celui-ci passera au moment vou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C'est pourquoi je vous transmets le présent rapport afin que vous preniez connaissa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Le Contrôleur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 xml:space="preserve"> </w:t>
        <w:tab/>
        <w:tab/>
        <w:t xml:space="preserve">MALUOLUO Alphonse </w:t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1:48:00Z</dcterms:created>
  <dc:creator>DIRECTEUR</dc:creator>
  <dc:description/>
  <cp:keywords/>
  <dc:language>en-US</dc:language>
  <cp:lastModifiedBy>CONTROLE_1</cp:lastModifiedBy>
  <cp:lastPrinted>2019-10-03T09:49:00Z</cp:lastPrinted>
  <dcterms:modified xsi:type="dcterms:W3CDTF">2019-10-02T22:42:00Z</dcterms:modified>
  <cp:revision>5</cp:revision>
  <dc:subject/>
  <dc:title>N° 103/CLR/CCPF/2008</dc:title>
</cp:coreProperties>
</file>